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EIP LOS MANANTIALES      CURRÍCULO INTEGRADO (CROSS- CURRICULAR CONTENT)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SCIENCE &amp; ART 5</w:t>
      </w:r>
    </w:p>
    <w:tbl>
      <w:tblPr>
        <w:tblW w:w="1498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214"/>
        <w:gridCol w:w="3394"/>
        <w:gridCol w:w="3248"/>
        <w:gridCol w:w="2788"/>
      </w:tblGrid>
      <w:tr>
        <w:trPr/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</w:rPr>
              <w:t>UNIT</w:t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</w:rPr>
              <w:t>KEY LANGUAGE</w:t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</w:rPr>
              <w:t>RECEPTIVE LANGUAGE</w:t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</w:rPr>
              <w:t>CROSS-CURRICULAR    CONTENT</w:t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EXTRA ACTIVITIES &amp; RESOURCES ON LINE</w:t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MetaPlusBold-Italic" w:ascii="Comic Sans MS" w:hAnsi="Comic Sans MS"/>
                <w:b/>
                <w:bCs/>
                <w:iCs/>
                <w:color w:val="231F20"/>
                <w:sz w:val="28"/>
                <w:szCs w:val="28"/>
                <w:lang w:val="en-US"/>
              </w:rPr>
              <w:t xml:space="preserve">IN MY FREE TIME   </w:t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Vocabulary: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-Free time activiti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play computer games / the guitar /the flute / football tennis, sleep, swim, walk the dog, run, watch TV, skip, listen to CDs, draw, fly a kite, read, ride a bik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t home, at school, in the street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-Safety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ear a helmet, warm up, wear dark clothes, wear shoes, wear flip-flops, wear bright colour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-Spor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rchery, baseball, ice hockey, rugby, cricket, football, tae kwon do, cycling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-Telling the tim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Bright / dark colours 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yellow, black, pink, orange, brown, navy blue, grey, gree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Cs/>
                <w:color w:val="231F20"/>
                <w:sz w:val="16"/>
                <w:szCs w:val="16"/>
                <w:lang w:val="en-US" w:eastAsia="es-ES"/>
              </w:rPr>
              <w:t>Structures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I sleep (at home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It’s / It isn’t a physical activity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I live in (Italy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I eat breakfast / lunch / dinner at (eight o’ clock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eastAsia="es-ES"/>
              </w:rPr>
              <w:t>(Kate) is (playing tennis).</w:t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-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I (put on clothes with bright colour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-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In (Mongolia) many people (practis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archery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-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Where do you live?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-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What time do you eat(breakfast)?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Social Scien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 physical and non-physical leisure activities, and where they take pla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Learn how to avoid injuries when practicing spor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Know sports and leisure activities around the worl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 mealtimes in different countr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Recognize the importance of wearing bright colours when cycling on the road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Art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rFonts w:cs="MetaPlusNormal-Roman" w:ascii="Comic Sans MS" w:hAnsi="Comic Sans MS"/>
                <w:color w:val="231F20"/>
                <w:sz w:val="16"/>
                <w:szCs w:val="16"/>
                <w:lang w:val="en-US"/>
              </w:rPr>
              <w:t>Make d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rawing shapes created by shadows, using bright and dark colour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eastAsia="Calibri" w:cs="MetaPlusNormal-Roman"/>
              </w:rPr>
            </w:pP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color w:val="231F20"/>
                <w:sz w:val="28"/>
                <w:szCs w:val="28"/>
                <w:lang w:val="en-US"/>
              </w:rPr>
            </w:pPr>
            <w:r>
              <w:rPr>
                <w:rFonts w:eastAsia="Calibri" w:cs="Comic Sans MS" w:ascii="Comic Sans MS" w:hAnsi="Comic Sans MS"/>
                <w:b/>
                <w:color w:val="231F20"/>
                <w:sz w:val="28"/>
                <w:szCs w:val="28"/>
                <w:lang w:val="en-U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i/>
                <w:i/>
                <w:color w:val="231F20"/>
                <w:sz w:val="20"/>
                <w:szCs w:val="20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Italic"/>
                <w:b/>
                <w:b/>
                <w:bCs/>
                <w:i/>
                <w:i/>
                <w:iCs/>
                <w:color w:val="231F20"/>
                <w:sz w:val="20"/>
                <w:szCs w:val="20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231F20"/>
                <w:sz w:val="20"/>
                <w:szCs w:val="20"/>
                <w:lang w:val="en-US" w:eastAsia="es-ES"/>
              </w:rPr>
              <w:t xml:space="preserve">                     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Comic Sans MS" w:hAnsi="Comic Sans MS" w:cs="MetaPlusBold-Italic"/>
                <w:b/>
                <w:b/>
                <w:bCs/>
                <w:iCs/>
                <w:color w:val="231F20"/>
                <w:sz w:val="28"/>
                <w:szCs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MetaPlusBold-Italic" w:ascii="Comic Sans MS" w:hAnsi="Comic Sans MS"/>
                <w:b/>
                <w:bCs/>
                <w:iCs/>
                <w:color w:val="231F20"/>
                <w:sz w:val="28"/>
                <w:szCs w:val="28"/>
                <w:lang w:val="en-US"/>
              </w:rPr>
              <w:t>THE ANIMAL KINGDOM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Comic Sans MS" w:hAnsi="Comic Sans MS" w:cs="MetaPlusBold-Italic"/>
                <w:b/>
                <w:b/>
                <w:bCs/>
                <w:iCs/>
                <w:color w:val="231F20"/>
                <w:sz w:val="20"/>
                <w:szCs w:val="20"/>
                <w:lang w:val="en-US"/>
              </w:rPr>
            </w:pPr>
            <w:r>
              <w:rPr>
                <w:rFonts w:cs="MetaPlusBold-Italic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Comic Sans MS" w:hAnsi="Comic Sans MS" w:cs="MetaPlusBold-Italic"/>
                <w:b/>
                <w:b/>
                <w:bCs/>
                <w:iCs/>
                <w:color w:val="231F20"/>
                <w:sz w:val="20"/>
                <w:szCs w:val="20"/>
                <w:lang w:val="en-US"/>
              </w:rPr>
            </w:pPr>
            <w:r>
              <w:rPr>
                <w:rFonts w:cs="MetaPlusBold-Italic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Comic Sans MS" w:hAnsi="Comic Sans MS" w:cs="MetaPlusBold-Italic"/>
                <w:b/>
                <w:b/>
                <w:bCs/>
                <w:iCs/>
                <w:color w:val="231F20"/>
                <w:sz w:val="20"/>
                <w:szCs w:val="20"/>
                <w:lang w:val="en-US"/>
              </w:rPr>
            </w:pPr>
            <w:r>
              <w:rPr>
                <w:rFonts w:cs="MetaPlusBold-Italic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Comic Sans MS" w:hAnsi="Comic Sans MS" w:cs="Comic Sans MS"/>
                <w:b/>
                <w:b/>
                <w:bCs/>
                <w:iCs/>
                <w:color w:val="231F20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Vocabulary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Shark, salamander, chameleon, dolphin, eagle, snail, butterfly, worm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Vertebrat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ammals, amphibians, fish, reptiles, bird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Invertebrat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nnelids, molluscs, arachnids, insects, crustaceans; squid, spider, bee, crab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Life cycl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small, big (bigger), larva, eggs, lay (laid),water, adult, salamande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Food chain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producer, primary consumer, secondary consumer, tertiary consumer, decomposer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Zoo animal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giraffe, elephant, seal, anteater, parrot, tiger, lion, shark, salamander, chameleon, dolphin, eagl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Medium-Roman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Medium-Roman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Medium-Roman"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Medium-Roman" w:ascii="Comic Sans MS" w:hAnsi="Comic Sans MS"/>
                <w:color w:val="231F20"/>
                <w:sz w:val="16"/>
                <w:szCs w:val="16"/>
                <w:lang w:val="en-US"/>
              </w:rPr>
              <w:t>Structur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 (bee) is (an insect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(lion) is next to the (parrot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(eagle) is between the (parrot) and the (dolphin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(elephant) is opposite the (seal)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16"/>
                <w:szCs w:val="16"/>
                <w:lang w:val="en-US" w:eastAsia="es-ES"/>
              </w:rPr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Carnivores, herbivores, omnivores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(Vertebrates) have got(skeleton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The skeleton supports and protects the body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(Invertebrates) haven’t got a (skeleton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They’ve got (scales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  <w:lang w:val="en-US"/>
              </w:rPr>
              <w:t>They haven’t got (fur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Social Science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Learn about vertebrates, invertebrates, skeletons and shells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Classify vertebrates, and invertebrate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Know the life cycle of an amphibian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Learn the food chain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Art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Use  your imagination to draw a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animal monster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Design your own zoo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AROUND THE WORLD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MetaPlusBold-Italic" w:hAnsi="MetaPlusBold-Italic" w:eastAsia="Calibri" w:cs="MetaPlusBold-Italic"/>
                <w:b/>
                <w:b/>
                <w:bCs/>
                <w:i/>
                <w:i/>
                <w:iCs/>
                <w:color w:val="231F20"/>
                <w:sz w:val="17"/>
                <w:szCs w:val="17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  <w:lang w:val="en-US"/>
              </w:rPr>
              <w:t xml:space="preserve">                           </w:t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i/>
                <w:i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/>
                <w:bCs/>
                <w:i/>
                <w:i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Vocabulary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Countri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Kenya, Spain, the UK, the Philippines, India, Scotland, Malta, Jamaica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Languag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English, Swahili, Spanish, Filipino, Maltese, Hindi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Currenci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Kenyan shillings, euros, pounds, peso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Produc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ar(s), tea, coconut products,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oconut oil soap, olives, olive oil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Natural resources and their produc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opper, copper cables, trees, timber, crude oil, petrol, fresh / tinned fish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Continents and ocean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ontinents, World Ocean, Africa, Asia, Australia, Europe, North America, South America,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tlantic Ocean, Pacific Ocean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ater, land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Produc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olive oil, coconut oil, tea bags, tuna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Cs/>
                <w:color w:val="231F20"/>
                <w:sz w:val="16"/>
                <w:szCs w:val="16"/>
                <w:lang w:val="en-US"/>
              </w:rPr>
              <w:t>Structures: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Spain) grows lots of (olive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e can buy (olive oil) from (Spain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North America) is a continent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The Pacific Ocean) is an ocean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English language comes from England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English is one of the most spoken languages in the world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Over 80% of computer information is in English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any of the world’s scientists read in English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16"/>
                <w:szCs w:val="16"/>
                <w:lang w:val="en-US" w:eastAsia="es-ES"/>
              </w:rPr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Comic Sans MS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-Country, main language, capital city, population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is (soap) is from (the Philippine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e make (petrol) from (crude oil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-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at languages do they speak in (Scotland)?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ere is (Padma) from?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71% of the Earth’s surface is covered by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ater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ontinents are large masses of land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World Ocean is the water covering the Earth’s surface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 xml:space="preserve">Social Science: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Learn about language and currencies, continents and ocean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Know the products different countries produc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Learn how we use natural resources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 countries where English i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Spoke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I.C.T.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eastAsia="Calibri" w:cs="MetaPlusNormal-Roman"/>
              </w:rPr>
            </w:pP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color w:val="231F20"/>
                <w:sz w:val="16"/>
                <w:szCs w:val="16"/>
                <w:lang w:val="en-US"/>
              </w:rPr>
              <w:t>Search the web to visit these countrie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Art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Comic Sans MS" w:hAnsi="Comic Sans MS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Copy a map using a grid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Designing a product label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16"/>
                <w:szCs w:val="16"/>
                <w:lang w:val="en-US" w:eastAsia="es-E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rFonts w:eastAsia="Calibri" w:cs="MetaPlusBold-Italic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Comic Sans MS" w:hAnsi="Comic Sans MS" w:eastAsia="Calibri" w:cs="MetaPlusBold-Italic"/>
                <w:b/>
                <w:b/>
                <w:bCs/>
                <w:iCs/>
                <w:color w:val="231F20"/>
                <w:sz w:val="20"/>
                <w:szCs w:val="20"/>
                <w:lang w:val="en-US"/>
              </w:rPr>
            </w:pPr>
            <w:r>
              <w:rPr>
                <w:rFonts w:eastAsia="Calibri" w:cs="MetaPlusBold-Italic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iCs/>
                <w:color w:val="231F20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eastAsia="MetaPlusBold-Italic" w:cs="MetaPlusBold-Italic" w:ascii="MetaPlusBold-Italic" w:hAnsi="MetaPlusBold-Italic"/>
                <w:b/>
                <w:bCs/>
                <w:i/>
                <w:iCs/>
                <w:color w:val="231F20"/>
                <w:sz w:val="17"/>
                <w:szCs w:val="17"/>
                <w:lang w:eastAsia="es-ES"/>
              </w:rPr>
              <w:t xml:space="preserve"> </w:t>
            </w:r>
            <w:r>
              <w:rPr>
                <w:rFonts w:eastAsia="Calibri" w:cs="MetaPlusBold-Italic" w:ascii="Comic Sans MS" w:hAnsi="Comic Sans MS"/>
                <w:b/>
                <w:bCs/>
                <w:i/>
                <w:iCs/>
                <w:color w:val="231F20"/>
                <w:sz w:val="28"/>
                <w:szCs w:val="28"/>
                <w:lang w:eastAsia="es-ES"/>
              </w:rPr>
              <w:t>SPIES AND SECRET COD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Italic"/>
                <w:b/>
                <w:b/>
                <w:bCs/>
                <w:i/>
                <w:i/>
                <w:iCs/>
                <w:color w:val="231F20"/>
                <w:sz w:val="28"/>
                <w:szCs w:val="28"/>
                <w:lang w:eastAsia="es-E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231F20"/>
                <w:sz w:val="28"/>
                <w:szCs w:val="28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MetaPlusBold-Italic" w:hAnsi="MetaPlusBold-Italic" w:eastAsia="Calibri" w:cs="MetaPlusBold-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Calibri" w:cs="MetaPlusBold-Italic" w:ascii="MetaPlusBold-Italic" w:hAnsi="MetaPlusBold-Italic"/>
                <w:b/>
                <w:bCs/>
                <w:i/>
                <w:iCs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Comic Sans MS" w:hAnsi="Comic Sans MS" w:eastAsia="Calibri" w:cs="Comic Sans MS"/>
                <w:b/>
                <w:b/>
                <w:color w:val="000000"/>
                <w:sz w:val="28"/>
                <w:szCs w:val="28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28"/>
                <w:szCs w:val="28"/>
                <w:lang w:val="en-US" w:eastAsia="es-ES"/>
              </w:rPr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i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MetaPlusBold-Roman"/>
                <w:b/>
                <w:b/>
                <w:bCs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>
                <w:rFonts w:cs="MetaPlusBold-Roman" w:ascii="Comic Sans MS" w:hAnsi="Comic Sans MS"/>
                <w:b/>
                <w:bCs/>
                <w:i/>
                <w:color w:val="231F20"/>
                <w:sz w:val="16"/>
                <w:szCs w:val="16"/>
                <w:lang w:val="en-US"/>
              </w:rPr>
              <w:t>Vocabulary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i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Spy gadge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inoculars, map, night vision goggles, mobile phone, X-ray video camera, camera, pen voice recorder, paper shredder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alking drums, whistle language, sign language, Braille, deaf, people, blind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alkie-talkie, mobile phone, laptop, computer, phone, speak, write, text, play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ldis lamps, telegraphs, heliographs, Morse cod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Traffic sign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zebra crossing, traffic light, stop, turn right, turn left, go straight on, red, green, amber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Lines and shap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avy line, straight line, circle, square, triangle, star, rectangle, diamond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Cs/>
                <w:color w:val="231F20"/>
                <w:sz w:val="16"/>
                <w:szCs w:val="16"/>
                <w:lang w:val="en-US" w:eastAsia="es-ES"/>
              </w:rPr>
              <w:t>Structures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e hear / feel / see …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im is (writing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He’s using (a mobile phone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orse code uses (short sign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elegraphs use (Morse code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en you see this sign, (stop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en the lights are amber, be careful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se are (binoculars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is is a (mobile phone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i/>
                <w:i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0000"/>
                <w:sz w:val="16"/>
                <w:szCs w:val="16"/>
                <w:lang w:val="en-US" w:eastAsia="es-ES"/>
              </w:rPr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He’s / She’s (taking photos) with (a camera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o uses (sign language)?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ere do people use(whistle language)?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at is (Braille)?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name of my code is (Machackanata).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letters have got (wavy lines)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i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b/>
                <w:i/>
                <w:color w:val="231F20"/>
                <w:sz w:val="16"/>
                <w:szCs w:val="16"/>
                <w:lang w:val="en-US"/>
              </w:rPr>
              <w:t>Social science:</w:t>
            </w:r>
            <w:r>
              <w:rPr>
                <w:rFonts w:eastAsia="Calibri" w:cs="MetaPlusNormal-Roman" w:ascii="Comic Sans MS" w:hAnsi="Comic Sans MS"/>
                <w:i/>
                <w:color w:val="231F20"/>
                <w:sz w:val="16"/>
                <w:szCs w:val="16"/>
                <w:lang w:val="en-U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Analyze the uses of spy gadgets, an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means of communication that don’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use technology (such as Braille and sign language),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ing different ways of communicating using technolog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Use Morse cod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Know the meaning of traffic sign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nvestigate the ways different codes are writte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Make up your own code and describe i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00000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Art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Develop an awareness of 3-D shape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231F20"/>
                <w:sz w:val="16"/>
                <w:szCs w:val="16"/>
                <w:lang w:val="en-U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eastAsia="Calibri" w:cs="Comic Sans MS"/>
                <w:b/>
                <w:b/>
                <w:sz w:val="28"/>
                <w:szCs w:val="28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sz w:val="28"/>
                <w:szCs w:val="28"/>
                <w:lang w:val="en-US" w:eastAsia="es-E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N THE CITY</w:t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Vocabulary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apital city, national theatre, museums, shopping centres, gate, universities, millio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City job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us driver, window cleaner, banker, street vendor, courier, builder, police officer, shop assistant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Direct traffic, drive buses, clean windows, sell things in shops / food in the street, invest money, deliver parcel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Transport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us, van, underground, tram, motorcycle, train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 xml:space="preserve">-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Shops and produc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newsagent, dry cleaner’s, florist, department store, chemist, supermarket, newspaper,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edicine, flowers, clean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Settlemen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ity, town, village, hamlet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igger, smalle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City featur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ig, small, boat, train, river,  harbour, buildings, clock tower, mountain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  <w:t>-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Long transport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rain, carriages, window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Structures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.(Moscow) is the capital of (Russia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re are (lots of) (museum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Over (three) million people live in (Berlin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 (banker) (invests money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In (Zagreb) people can travel by (tram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e buy (a newspaper) in a (newsagent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y (clean our clothes) in a (dry cleaner’s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 (village) is bigger / smaller than a (town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16"/>
                <w:szCs w:val="16"/>
                <w:lang w:val="en-US" w:eastAsia="es-ES"/>
              </w:rPr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onuments, art galleries, palace, cathedral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Public transport, private transport.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lothes, anything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ommercial / cultural activity, community, rural, church, plac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ity skylin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You can buy (flowers) her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re’s a (boat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re are (lots oftrees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It’s a big / small (city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train has got (two carriages)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Geography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  Capital cities and the different types of settlements in which people can liv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Social Science: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Know jobs people do in a city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Distinguish between public and private transport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Know public transport in different cities, Learn shops in the city and what you can buy / do ther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Art: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Vertical and horizontal perspectives within a composition, awareness of perspective and how to achieve it through proportio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MetaPlusBold-Italic" w:hAnsi="MetaPlusBold-Italic" w:eastAsia="Calibri" w:cs="MetaPlusBold-Italic"/>
                <w:b/>
                <w:b/>
                <w:bCs/>
                <w:i/>
                <w:i/>
                <w:iCs/>
                <w:color w:val="231F20"/>
                <w:sz w:val="17"/>
                <w:szCs w:val="17"/>
                <w:lang w:val="en-US" w:eastAsia="es-ES"/>
              </w:rPr>
            </w:pPr>
            <w:r>
              <w:rPr>
                <w:rFonts w:eastAsia="Calibri" w:cs="MetaPlusBold-Italic" w:ascii="MetaPlusBold-Italic" w:hAnsi="MetaPlusBold-Italic"/>
                <w:b/>
                <w:bCs/>
                <w:i/>
                <w:iCs/>
                <w:color w:val="231F20"/>
                <w:sz w:val="17"/>
                <w:szCs w:val="17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MetaPlusBold-Italic" w:hAnsi="MetaPlusBold-Italic" w:eastAsia="Calibri" w:cs="MetaPlusBold-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eastAsia="Calibri" w:cs="MetaPlusBold-Italic" w:ascii="MetaPlusBold-Italic" w:hAnsi="MetaPlusBold-Italic"/>
                <w:b/>
                <w:bCs/>
                <w:i/>
                <w:iCs/>
                <w:color w:val="000000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TREES AND FOREST</w:t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Vocabulary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Parts of a tree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leaves, trunk, root, branch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osses, ferns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Photosynthesis: s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unlight, carbon dioxide, oxygen, minerals, soil, water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Fores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ropical rainforest, deciduous forest, coniferous forest, home, hot, wet, oxygen, water, eaves, winter, green, year, animal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Types of tree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sequoia tree, oak tree, olive tree, fir tree, cone, acorn, oliv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Forests, lungs, the Earth, conserve water, oxyge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Cs/>
                <w:color w:val="231F20"/>
                <w:sz w:val="16"/>
                <w:szCs w:val="16"/>
                <w:lang w:val="en-US" w:eastAsia="es-ES"/>
              </w:rPr>
              <w:t>Structures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Leaves provide trees with food because they turn sunlight into food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ranches support the leave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trunk is attached to the roots and supports the branche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Roots absorb water and food from the soil and hold the tree to the ground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Mosses) grow in the forest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Ferns) absorb water through (their root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y haven’t got any (flower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ir leaves are called frond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rees use (sunlight) to make (their food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rees produce oxygen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Forests are home to many animal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Forests conserve water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Forests give us oxygen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Deciduous forests have got trees that drop their leaves in winter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oniferous forests have got trees that stay green all winter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ropical forests grow in very hot, wet place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Oak trees) produce (acorn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rees give us oxyge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Forests are the lungs of the Earth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16"/>
                <w:szCs w:val="16"/>
                <w:lang w:val="en-US" w:eastAsia="es-ES"/>
              </w:rPr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Comic Sans MS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 w:eastAsia="es-ES"/>
              </w:rPr>
              <w:t>Structur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y can live for (300) years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i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Social scienc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Distinguish the parts of a tree and their functions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Know non-flowering plants found in the fores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Study the process of photosynthesis, the benefits of forests and photosynthesis for life on Earth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ing types of trees</w:t>
            </w: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 xml:space="preserve">Art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Draw a technical picture of a tree by copying an example, designing a poster using letters, shapes and colours to attract attention to a messag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eastAsia="Calibri" w:cs="Comic Sans MS"/>
                <w:b/>
                <w:b/>
                <w:color w:val="231F20"/>
                <w:sz w:val="28"/>
                <w:szCs w:val="28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231F20"/>
                <w:sz w:val="28"/>
                <w:szCs w:val="28"/>
                <w:lang w:val="en-US" w:eastAsia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eastAsia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val="en-US"/>
              </w:rPr>
              <w:t xml:space="preserve">                        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Italic"/>
                <w:color w:val="000000"/>
                <w:sz w:val="28"/>
                <w:szCs w:val="28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b/>
                <w:lang w:val="en-US"/>
              </w:rPr>
              <w:t xml:space="preserve">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WHEN I WAS YOUNG                                  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Italic"/>
                <w:b/>
                <w:b/>
                <w:bCs/>
                <w:iCs/>
                <w:color w:val="231F20"/>
                <w:sz w:val="28"/>
                <w:szCs w:val="28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Cs/>
                <w:color w:val="231F20"/>
                <w:sz w:val="28"/>
                <w:szCs w:val="28"/>
                <w:lang w:val="en-US" w:eastAsia="es-ES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231F20"/>
                <w:lang w:val="en-US" w:eastAsia="es-ES"/>
              </w:rPr>
              <w:t xml:space="preserve">                                    </w:t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Vocabulary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.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Family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other, father, brother, sister, son, daughter, uncle, aunt, cousin, grandfather, grandmothe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Stages of life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abies, children, adolescents, adult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Family celebration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hinese New Year, Diwali, Kwanzaa, Hanukkah, Christmas, celebrate, family, families, October, November, December, January, February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Famous people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riter, heroine, scientist,  sculptor, famous, British, Spanish, discover, make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Camera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digital camera, film camera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Older, younge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Parts of the body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head, eyes, mouth, nose, ears, eyebrows, chin, moustache, beard, glasses, hair, cheek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Structur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Babies can’t walk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hildren grow a lot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dolescents begin to look like adult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dults stop growing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Chinese) families celebrate (New Year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Christmas) is celebrated on (25th December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Diwali) is celebrated in (October or November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Kwanzaa) is celebrated from (26th December to1st January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Beatrix Potter) was a famous (writer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She / He discovered / was / wrote / made …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is is a portrait of (me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I was (ten) years old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y (father) has got (big glasses)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color w:val="000000"/>
                <w:sz w:val="28"/>
                <w:szCs w:val="28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28"/>
                <w:szCs w:val="28"/>
                <w:lang w:val="en-US" w:eastAsia="es-ES"/>
              </w:rPr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MetaPlusNormal-Italic" w:hAnsi="MetaPlusNormal-Italic" w:eastAsia="Calibri" w:cs="MetaPlusNormal-Italic"/>
                <w:iCs/>
                <w:color w:val="231F20"/>
                <w:sz w:val="17"/>
                <w:szCs w:val="17"/>
                <w:lang w:val="en-US" w:eastAsia="es-ES"/>
              </w:rPr>
            </w:pPr>
            <w:r>
              <w:rPr>
                <w:rFonts w:eastAsia="Calibri" w:cs="MetaPlusNormal-Italic" w:ascii="MetaPlusNormal-Italic" w:hAnsi="MetaPlusNormal-Italic"/>
                <w:iCs/>
                <w:color w:val="231F20"/>
                <w:sz w:val="17"/>
                <w:szCs w:val="17"/>
                <w:lang w:val="en-US" w:eastAsia="es-ES"/>
              </w:rPr>
              <w:t>Delete, develop, print, negative, copy, compute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 w:eastAsia="es-ES"/>
              </w:rPr>
              <w:t>Structur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MetaPlusNormal-Italic" w:hAnsi="MetaPlusNormal-Italic" w:eastAsia="Calibri" w:cs="MetaPlusNormal-Italic"/>
                <w:iCs/>
                <w:color w:val="231F20"/>
                <w:sz w:val="17"/>
                <w:szCs w:val="17"/>
                <w:lang w:val="en-US" w:eastAsia="es-ES"/>
              </w:rPr>
            </w:pPr>
            <w:r>
              <w:rPr>
                <w:rFonts w:eastAsia="Calibri" w:cs="MetaPlusNormal-Italic" w:ascii="MetaPlusNormal-Italic" w:hAnsi="MetaPlusNormal-Italic"/>
                <w:iCs/>
                <w:color w:val="231F20"/>
                <w:sz w:val="17"/>
                <w:szCs w:val="17"/>
                <w:lang w:val="en-US" w:eastAsia="es-ES"/>
              </w:rPr>
              <w:t>(Maria) is Phil’s(mother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iCs/>
                <w:color w:val="231F20"/>
                <w:sz w:val="28"/>
                <w:szCs w:val="28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iCs/>
                <w:color w:val="231F20"/>
                <w:sz w:val="28"/>
                <w:szCs w:val="28"/>
                <w:lang w:val="en-US" w:eastAsia="es-E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Social Science: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Express the relationships between members of a family, compiling a family tre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 the different stages of human development, different family celebrations and customs around t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world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History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Find out about famous people in Spanish and British history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Scienc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Know the differences between digital and film cameras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  <w:t>Art: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Develop observation and drawing skills by copying a family phot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Learn some techniques for drawing cartoons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MetaPlusBold-Roman" w:hAnsi="MetaPlusBold-Roman" w:eastAsia="Calibri" w:cs="MetaPlusBold-Roman"/>
                <w:b/>
                <w:b/>
                <w:bCs/>
                <w:color w:val="231F20"/>
                <w:sz w:val="17"/>
                <w:szCs w:val="17"/>
                <w:lang w:val="en-US" w:eastAsia="es-ES"/>
              </w:rPr>
            </w:pPr>
            <w:r>
              <w:rPr>
                <w:rFonts w:eastAsia="Calibri" w:cs="MetaPlusBold-Roman" w:ascii="MetaPlusBold-Roman" w:hAnsi="MetaPlusBold-Roman"/>
                <w:b/>
                <w:bCs/>
                <w:color w:val="231F20"/>
                <w:sz w:val="17"/>
                <w:szCs w:val="17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24"/>
                <w:szCs w:val="24"/>
                <w:lang w:val="en-US" w:eastAsia="es-ES"/>
              </w:rPr>
            </w:pPr>
            <w:r>
              <w:rPr>
                <w:rFonts w:eastAsia="MetaPlusBold-Roman" w:cs="MetaPlusBold-Roman" w:ascii="MetaPlusBold-Roman" w:hAnsi="MetaPlusBold-Roman"/>
                <w:b/>
                <w:bCs/>
                <w:color w:val="231F20"/>
                <w:sz w:val="17"/>
                <w:szCs w:val="17"/>
                <w:lang w:val="en-US" w:eastAsia="es-ES"/>
              </w:rPr>
              <w:t xml:space="preserve">     </w:t>
            </w: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24"/>
                <w:szCs w:val="24"/>
                <w:lang w:val="en-US" w:eastAsia="es-ES"/>
              </w:rPr>
              <w:t>SHERLOCK HOLMES AND THE CASE OF THE MISSING PAINTING</w:t>
            </w:r>
          </w:p>
        </w:tc>
        <w:tc>
          <w:tcPr>
            <w:tcW w:w="3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/>
              </w:rPr>
              <w:t>Vocabulary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The art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pop star, film star, poet, dancer, playwright, sculptor, painter,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Photographe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Sing, take photos, write poems, act, write plays, paint picture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Museum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 British Museum, the Natural HistoryMuseum, the Victoria and Albert Museum, the National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aritime Museum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Art techniqu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canvas, oil paints, clay, bronze, sculpture, ceramic, painting, collage, glued on, painted o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Shading technique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pencil, rubber, lines, shading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,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rtist, subject, date, materials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Flying machine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ings, wheel, engin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Bold-Roman"/>
                <w:b/>
                <w:b/>
                <w:b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Bold-Roman" w:ascii="Comic Sans MS" w:hAnsi="Comic Sans MS"/>
                <w:b/>
                <w:bCs/>
                <w:color w:val="231F20"/>
                <w:sz w:val="16"/>
                <w:szCs w:val="16"/>
                <w:lang w:val="en-US" w:eastAsia="es-ES"/>
              </w:rPr>
              <w:t>Structures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 (pop star) (sing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Auguste Rodin) was (a sculptor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(Auguste Rodin) was from (Pari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 xml:space="preserve">He talked / lived / listened / watched 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You can see / go to / learn about …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re are (over 12 million objects)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ere aren’t many (objects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•</w:t>
            </w:r>
            <w:r>
              <w:rPr>
                <w:rFonts w:eastAsia="Comic Sans MS" w:cs="Comic Sans MS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My flying machine has got (wings).</w:t>
            </w:r>
          </w:p>
          <w:p>
            <w:pPr>
              <w:pStyle w:val="Normal"/>
              <w:ind w:left="0" w:hanging="0"/>
              <w:rPr>
                <w:rFonts w:ascii="Comic Sans MS" w:hAnsi="Comic Sans MS" w:eastAsia="Calibri" w:cs="Comic Sans MS"/>
                <w:b/>
                <w:b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33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Portrai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She lived in many different citie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Where did (he) (live)?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Comic Sans MS" w:hAnsi="Comic Sans MS" w:eastAsia="Calibri" w:cs="MetaPlusNormal-Italic"/>
                <w:iCs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This is a (ceramic)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val="en-US" w:eastAsia="es-ES"/>
              </w:rPr>
              <w:t>A (sculpture) is a (shape) made fro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Comic Sans MS" w:hAnsi="Comic Sans MS" w:eastAsia="Calibri" w:cs="MetaPlusNormal-Italic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Calibri" w:cs="MetaPlusNormal-Italic" w:ascii="Comic Sans MS" w:hAnsi="Comic Sans MS"/>
                <w:iCs/>
                <w:color w:val="231F20"/>
                <w:sz w:val="16"/>
                <w:szCs w:val="16"/>
                <w:lang w:eastAsia="es-ES"/>
              </w:rPr>
              <w:t>(bronze)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16"/>
                <w:szCs w:val="16"/>
                <w:lang w:val="en-US" w:eastAsia="es-ES"/>
              </w:rPr>
            </w:r>
          </w:p>
        </w:tc>
        <w:tc>
          <w:tcPr>
            <w:tcW w:w="32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Science: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Learn about places connected with Sherlock Holmes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Find places on a map, learning about some of the museums in Londo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  <w:t>Ar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Identify various types of artis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and what they do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Learning about the lives of two famous artists – Georgia O’Keefe and Auguste Rodin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Learn about some art materials and techniqu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Practice  shading techniques by sketching a portrait of friend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Practice design and drawing techniques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Comic Sans MS" w:hAnsi="Comic Sans MS" w:eastAsia="Calibri" w:cs="MetaPlusNormal-Roman"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>Encourage imaginative work by creating a flying machin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 w:eastAsia="es-E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 w:eastAsia="es-E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MetaPlusNormal-Roman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MetaPlusNormal-Roman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eastAsia="Calibri" w:cs="Comic Sans MS"/>
                <w:b/>
                <w:b/>
                <w:color w:val="231F20"/>
                <w:sz w:val="16"/>
                <w:szCs w:val="16"/>
                <w:lang w:val="en-US"/>
              </w:rPr>
            </w:pPr>
            <w:r>
              <w:rPr>
                <w:rFonts w:eastAsia="Calibri" w:cs="Comic Sans MS" w:ascii="Comic Sans MS" w:hAnsi="Comic Sans MS"/>
                <w:b/>
                <w:color w:val="231F2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2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Normal-Roman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etaPlusBold-Italic">
    <w:charset w:val="00"/>
    <w:family w:val="auto"/>
    <w:pitch w:val="default"/>
  </w:font>
  <w:font w:name="MetaPlusNormal-Italic">
    <w:charset w:val="00"/>
    <w:family w:val="auto"/>
    <w:pitch w:val="default"/>
  </w:font>
  <w:font w:name="MetaPlusBold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Lucida Handwriting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mic Sans MS" w:hAnsi="Comic Sans MS" w:eastAsia="Calibri" w:cs="MetaPlusNormal-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etaPlusNormal-Roman" w:hAnsi="MetaPlusNormal-Roman" w:eastAsia="Calibri" w:cs="MetaPlusNormal-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1:31:00Z</dcterms:created>
  <dc:creator>acer</dc:creator>
  <dc:description/>
  <cp:keywords/>
  <dc:language>en-US</dc:language>
  <cp:lastModifiedBy>WinuE</cp:lastModifiedBy>
  <dcterms:modified xsi:type="dcterms:W3CDTF">2009-11-03T21:31:00Z</dcterms:modified>
  <cp:revision>2</cp:revision>
  <dc:subject/>
  <dc:title>CEIP LOS MANANTIALES      CURRÍCULO INTEGRADO (CROSS- CURRICULAR CONTENT)</dc:title>
</cp:coreProperties>
</file>